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GREASE XHP 22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A0202530,   405295,   530436-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Ve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Benzeenamine, n-fenyl-, reactieproducten met 2,4,4-trimethylpenteen</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411-46-1</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0-128-1</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3 H4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3 H412</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Zinkdithiofosf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649-42-3</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2-028-3</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2.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Dam. 1 H318,</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Benzeenamine, n-fenyl-, reactieproducten met 2,4,4-trimethylpenteen</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411-46-1</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0-128-1</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2/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Zinkdithiofosfaa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649-42-3</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2-028-3</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2.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i;R41, N;R51/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nder normale omstandigheden en bij het vooropgestelde gebruik wordt van dit product geen gevaar bij inademing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4ºC  (400°F)  [GESCHAT VOOR OLIE, ASTM D-92 (CO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Geen gegevens beschikbaar     LEL: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gemorste product laten stollen en in een geschikte container scheppen met het oog op hergebruik of afvoer.  Het gemorste product in een geschikte container scheppen met het oog op hergebruik of afvo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Van de oppervlakte skim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g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Uitzicht:  </w:t>
      </w:r>
      <w:r>
        <w:rPr>
          <w:sz w:val="20"/>
        </w:rPr>
        <w:t xml:space="preserve">  Halfvloei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Donkerblau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4ºC  (400°F)  [GESCHAT VOOR OLIE, ASTM D-92 (CO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 xml:space="preserve">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Geen gegevens beschikbaar     LEL: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8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220 cSt  (220 mm2/sec) bij 4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OPMERKING:  De meeste fysische eigenschappen hierboven zijn voor de oliecomponent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ITEIT VOOR STOFFEN</w:t>
      </w:r>
    </w:p>
    <w:tbl>
      <w:tblPr>
        <w:tblW w:w="9113" w:type="dxa"/>
        <w:jc w:val="left"/>
        <w:tblInd w:w="0" w:type="dxa"/>
        <w:tblLayout w:type="fixed"/>
        <w:tblCellMar>
          <w:top w:w="0" w:type="dxa"/>
          <w:left w:w="51" w:type="dxa"/>
          <w:bottom w:w="0" w:type="dxa"/>
          <w:right w:w="51" w:type="dxa"/>
        </w:tblCellMar>
      </w:tblPr>
      <w:tblGrid>
        <w:gridCol w:w="3653"/>
        <w:gridCol w:w="5459"/>
      </w:tblGrid>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NAAM</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UTE GIFTIGHEID</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Zinkdithiofosfaat</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aliteit dermale toediening: LD50 &gt; 2000 mg/kg (Konijn); Orale letaliteit: LD50 &gt; 2000 mg/kg (Ra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2 01 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IECSC,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NDSL</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1; Gevaar voor ernstig ooglet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1/53;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2/53; Schadelijk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65; Schadelijk: kan longschade veroorzaken na ver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66; Herhaalde blootstelling kan een droge of een gebarsten huid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Dam. 1 H318: Veroorzaakt ernstig oogletsel; Ernstig oogletsel/oogirrit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3 H402]: Schadelijk voor in het water levende organismen; Acuut gevaar voor het aquatisch milieu,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3 H412: Schadelijk voor in het water levende organismen met langdurige gevolgen; Chronisch gevaar voor het aquatisch milieu,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6155XNL  (55027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GREASE XHP 222</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6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